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580506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196408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253486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