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910518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3455513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3278170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