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05463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91894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20800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