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783033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535878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370729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