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48295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86087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40529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