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471058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21683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52586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