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035235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38560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