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6079011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7427373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7247940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