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342855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939996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