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058277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787852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2640925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