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5999803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0061490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