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71690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12958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