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174821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0304648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