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3476037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4322196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460179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