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701341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5339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