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5308578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8326235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7461852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