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047868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7172310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