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86284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05761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21393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