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49548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22646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69864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