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878844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28449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