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56671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126031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