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985183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47405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