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16148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33862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648291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