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14651565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0341820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6133214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