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567040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003605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62018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