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0452274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09755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4643461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