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511809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450155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