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99098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27767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88452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