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463336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598629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