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217501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921481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