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1615105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3951631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5083628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