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136773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14228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75804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