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894075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258221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