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880517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379076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