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60683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76634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