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529587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712728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944427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