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116106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18419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19160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