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3568889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3281009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05547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