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03989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22928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