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13889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55878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96120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