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4704444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3162465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3932786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