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360339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409664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