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6299834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782170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9045932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