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5286293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4664271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4177792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