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8239602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8932415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0128928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