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267625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130636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