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991375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8258576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6842591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