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3096283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0841299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501308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