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497616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84696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503962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