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00235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759513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825007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