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1075316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8413660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80824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