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580257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674433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