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68142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43308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