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2083190141"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267885091"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755683672"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