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3965498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6496074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2597987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