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014854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514209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431543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